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Yacht Chartering Versus Boat Chartering:  What Is the Difference?</w:t>
      </w:r>
    </w:p>
    <w:p>
      <w:pPr>
        <w:pStyle w:val="Normal"/>
        <w:rPr/>
      </w:pPr>
      <w:r>
        <w:rPr/>
      </w:r>
    </w:p>
    <w:p>
      <w:pPr>
        <w:pStyle w:val="Normal"/>
        <w:rPr/>
      </w:pPr>
      <w:r>
        <w:rPr/>
        <w:t>Are you looking to take a family vacation or a romantic getaway on the water?  If so, you will need to find a vessel.  Unfortunately, there are many individuals who believe that it involves booking a cruise.  While cruises are nice, they can be cramped and overcrowded.  If you are looking to enjoy a peacefully, luxurious romantic getaway or family vacation, you are urged to examine the charting of a private yacht.</w:t>
      </w:r>
    </w:p>
    <w:p>
      <w:pPr>
        <w:pStyle w:val="Normal"/>
        <w:rPr/>
      </w:pPr>
      <w:r>
        <w:rPr/>
      </w:r>
    </w:p>
    <w:p>
      <w:pPr>
        <w:pStyle w:val="Normal"/>
        <w:rPr/>
      </w:pPr>
      <w:r>
        <w:rPr/>
        <w:t xml:space="preserve">When it comes to chartering a private yacht, there are many individuals who automatically get yachts confused with boats. While they do have a few small similarities, there are quite a few differences.  Before you go about charting a private yacht, you are urged to know the difference between a private yacht and a private boat. Should you not know the difference, you may accidentally end up renting a traditional boat instead of a luxurious yacht.  This may end up dashing your previous hopes of having the perfect vacation.  </w:t>
      </w:r>
    </w:p>
    <w:p>
      <w:pPr>
        <w:pStyle w:val="Normal"/>
        <w:rPr/>
      </w:pPr>
      <w:r>
        <w:rPr/>
      </w:r>
    </w:p>
    <w:p>
      <w:pPr>
        <w:pStyle w:val="Normal"/>
        <w:rPr/>
      </w:pPr>
      <w:r>
        <w:rPr/>
        <w:t>When it comes to yachts and boats, more people are familiar with boats. One of the reasons for this is the popularity.  Boats are significantly smaller than yachts.  In fact, that is the main difference between the two.  Traditional boats, due to their size, are often more affordable. In fact, that is why a large number of individuals own a boat.  They are perfect for fishing trips or small day trips; however, they are typically not ideal for long, extended vacations or trips.</w:t>
      </w:r>
    </w:p>
    <w:p>
      <w:pPr>
        <w:pStyle w:val="Normal"/>
        <w:rPr/>
      </w:pPr>
      <w:r>
        <w:rPr/>
      </w:r>
    </w:p>
    <w:p>
      <w:pPr>
        <w:pStyle w:val="Normal"/>
        <w:rPr/>
      </w:pPr>
      <w:r>
        <w:rPr/>
        <w:t>Speaking of not being ideal for long, extended trips, it is one of the many reasons why it is actually uncommon to find a private boat that can be chartered.  Most individuals or business owners who rent out boats do so just to the renter. Since most traditional boats are easy to operate and navigate, an experienced staff or crew is unnecessary.  Although it is slightly uncommon to find chartered boats available, it is possible.  That is why it is extremely important that you know the difference between a boat and a yacht.</w:t>
      </w:r>
    </w:p>
    <w:p>
      <w:pPr>
        <w:pStyle w:val="Normal"/>
        <w:rPr/>
      </w:pPr>
      <w:r>
        <w:rPr/>
      </w:r>
    </w:p>
    <w:p>
      <w:pPr>
        <w:pStyle w:val="Normal"/>
        <w:rPr/>
      </w:pPr>
      <w:r>
        <w:rPr/>
        <w:t>As it was previously mentioned, one of the biggest differences between a yacht and a boat is size.  In fact, you should be able to spot a yacht right away, just by its size.  For the most part, yachts are equipped with cabins under the deck. These cabins not only contain sleeping quarters, but bathrooms, kitchens, and small dining rooms.  This is what makes a yacht larger than most traditional boats, because boats do not have all of the previously mentioned amenities.</w:t>
      </w:r>
    </w:p>
    <w:p>
      <w:pPr>
        <w:pStyle w:val="Normal"/>
        <w:rPr/>
      </w:pPr>
      <w:r>
        <w:rPr/>
      </w:r>
    </w:p>
    <w:p>
      <w:pPr>
        <w:pStyle w:val="Normal"/>
        <w:rPr/>
      </w:pPr>
      <w:r>
        <w:rPr/>
        <w:t>Due to the fact that yachts are often compared to small apartments or hotel rooms, they are perfect for those looking to take a long, extended trip, as they can offer guest exactly what they need.  Due the size of most yachts, you will also find that they accommodate more passengers. That is why the charting of a private yacht is ideal for those who are looking for a unique family vacation, because most have enough room to accommodate even a large sized family.</w:t>
      </w:r>
    </w:p>
    <w:p>
      <w:pPr>
        <w:pStyle w:val="Normal"/>
        <w:rPr/>
      </w:pPr>
      <w:r>
        <w:rPr/>
      </w:r>
    </w:p>
    <w:p>
      <w:pPr>
        <w:pStyle w:val="Normal"/>
        <w:rPr/>
      </w:pPr>
      <w:r>
        <w:rPr/>
        <w:t>If you are interested in charting a private yacht for your next romantic getaway or family vacation, you will need to find a private yacht chartering company. For the best chance of success, you are urged to use the internet.  However, it is not uncommon for your local travel agent to also have information on private yacht companies, particularly those that come highly rated and recommended.</w:t>
      </w:r>
    </w:p>
    <w:p>
      <w:pPr>
        <w:pStyle w:val="Normal"/>
        <w:rPr/>
      </w:pPr>
      <w:r>
        <w:rPr/>
      </w:r>
    </w:p>
    <w:p>
      <w:pPr>
        <w:pStyle w:val="Normal"/>
        <w:rPr/>
      </w:pPr>
      <w:r>
        <w:rPr/>
        <w:t>PPPPP</w:t>
      </w:r>
    </w:p>
    <w:p>
      <w:pPr>
        <w:pStyle w:val="Normal"/>
        <w:rPr/>
      </w:pPr>
      <w:r>
        <w:rPr/>
      </w:r>
    </w:p>
    <w:p>
      <w:pPr>
        <w:pStyle w:val="Normal"/>
        <w:rPr/>
      </w:pPr>
      <w:r>
        <w:rPr/>
        <w:t>Word Count 56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19:35:00Z</dcterms:created>
  <dc:creator>Jennifer</dc:creator>
  <dc:description/>
  <dc:language>en-US</dc:language>
  <cp:lastModifiedBy>Jennifer</cp:lastModifiedBy>
  <dcterms:modified xsi:type="dcterms:W3CDTF">2007-01-19T02:37:00Z</dcterms:modified>
  <cp:revision>2</cp:revision>
  <dc:subject/>
  <dc:title>Yacht Chartering Versus Boat Chartering:  What Is the Difference</dc:title>
</cp:coreProperties>
</file>